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168454524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мая 2014 года</w:t>
        <w:tab/>
        <w:tab/>
        <w:tab/>
        <w:tab/>
        <w:tab/>
        <w:tab/>
        <w:tab/>
        <w:t xml:space="preserve">          № 8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рытии пришкольного интерната МОУ Верх-Хилинская СОШ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ами 2,4 статьи Федерального закона «Об основных гарантиях прав ребенка в Российской Федерации», пунктом 14 статьи 22 Федерального закона «Об образовании в Российской Федерации», пунктом 3 части 1 статьи 8 Устава муниципального района «Шилкинский район», принятого Решением Совета муниципального района «Шилкинский район» от 07.06.2012 № 331, Заключением экспертной комиссии от 16 мая 2014 г. № 2, а также в целях упорядочения сети и штатов, рационального использования бюджетных средств и учитывая желание родителей о переводе учащихся МОУ Верх-Хилинская СОШ  муниципального  района «Шилкинский район» на ежедневный подвоз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тить функционирование пришкольного интерната МОУ Верх-Хилинская СОШ с 1 сентября 2014 год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ОУ Верх-Хилинская СОШ (Литвинцеву С.Ю.):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ежедневный подвоз учащихся к МОУ Верх-Хилинская СОШ из с. Ульяновка, с. Васильевка и с. Золотухино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штата 1,5 ставки воспитателя, 2 ставки ночные няни , 2 ставку сторожа, 1 ставку кладовщика, 1 ставку прачки, 1 ставку уборщика служебных помещений, 1 ставку повара , 1 ставку кастелянши, 1 ставку рабочего бойлера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кращение штатов в соответствии с действующим трудовым законодательством.</w:t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вести с 1 сентября 2014 года в штатное расписание МОУ Верх-Хилинская СОШ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1 ставку водителя с должностным окладом в размере 3717 рублей, с фондом оплаты труда на 4 месяца 2014 года в сумме 60881, 34  руб. с учетом начислений на заработную плат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района Сиволап Т.А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Д. А. Пляс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59:00Z</dcterms:created>
  <dc:creator>svetlana</dc:creator>
  <dc:description/>
  <cp:keywords/>
  <dc:language>en-US</dc:language>
  <cp:lastModifiedBy>svetlana</cp:lastModifiedBy>
  <dcterms:modified xsi:type="dcterms:W3CDTF">2014-06-26T07:28:00Z</dcterms:modified>
  <cp:revision>7</cp:revision>
  <dc:subject/>
  <dc:title/>
</cp:coreProperties>
</file>